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учреждения</w:t>
            </w:r>
          </w:p>
          <w:p>
            <w:pPr>
              <w:pStyle w:val="Normal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Георгица В.С.</w:t>
            </w:r>
          </w:p>
          <w:p>
            <w:pPr>
              <w:pStyle w:val="Normal"/>
              <w:ind w:left="0"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 __________ 20______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ГБОУ НПО ВО «ПУ № 1» г. Ковров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 Карев Н.М.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 ____________ 20_____г.</w:t>
            </w:r>
          </w:p>
        </w:tc>
      </w:tr>
    </w:tbl>
    <w:p>
      <w:pPr>
        <w:pStyle w:val="Normal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КРУЖКОВОЙ РАБОТЕ</w:t>
      </w:r>
    </w:p>
    <w:p>
      <w:pPr>
        <w:pStyle w:val="Normal"/>
        <w:ind w:left="0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 ГБОУ НПО ВО «ПУ № 1» г. Ковров</w:t>
      </w:r>
    </w:p>
    <w:p>
      <w:pPr>
        <w:pStyle w:val="Normal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составлено в соответствии с законом РФ «Об образовании» и Уставом ГБОУ НПО ВО «ПУ №1»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Кружковая работа ориентирована на удовлетворение образовательных потребностей обучающихся и имеет практическую направленность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Кружки (секции, объединения) формируются исходя из штатного расписания училища и в соответствии с материально-технической базой училища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Группы формируются согласно пожеланиям обучающихся и могут быть одновозрастными и разновозрастными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Деятельность кружков (секций, объединений) начинается с начала основной деятельности училища, т.е. с 1 сентября текущего года и заканчивается вместе с окончанием учебно-воспитательного процесса в училище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Расписание занятий составляется с учетом занятости педагогов и обучающихся.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одержание и организация (учебного процесса) кружковой работы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нятия в кружках (секциях, объединениях) ведутся в соответствии с программами, разработанными на основе типовых программ, согласованных с заместителями директора по УПР, УВР, ОД и утвержденными директором училища.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Тематическое планирование составляется на весь учебный год с учетом количества часов, отведенных на кружковую деятельность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Направленность кружка (секции, объединения) (учебно-предметная, практико-прикладная, спортивная и др.) определяется в соответствии с социальным заказом обучающихся и общества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Занятия в кружках проводятся по классно-урочной системе и носят личностно-гуманную направленность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Итогом деятельности кружка (секции, объединения) является работа обучающегося, также участие его в олимпиадах разного уровня (районных, областных и т.д.), выставках технического творчества, спортивных состязаниях, творческих фестивалях и конкурсах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Время работы кружков (секций, объединений) с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утвержденного расписания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орядок набора в кружок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В кружки принимаются все желающие обучающиеся, независимо от возраста, способностей к тем или иным предметам и результатов за предыдущие годы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Обучающиеся, выбрав кружок вначале учебного года? должны его посещать в течение всего учебного года и предоставить итог в конце учебного года.</w:t>
      </w:r>
    </w:p>
    <w:p>
      <w:pPr>
        <w:pStyle w:val="Normal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Финансирование кружковой работы осуществляется из внебюджетных фондов училища.</w:t>
      </w:r>
    </w:p>
    <w:p>
      <w:pPr>
        <w:pStyle w:val="Normal"/>
        <w:ind w:left="714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17:00Z</dcterms:created>
  <dc:creator>User</dc:creator>
  <dc:description/>
  <cp:keywords/>
  <dc:language>en-US</dc:language>
  <cp:lastModifiedBy>User</cp:lastModifiedBy>
  <cp:lastPrinted>2011-05-26T22:49:00Z</cp:lastPrinted>
  <dcterms:modified xsi:type="dcterms:W3CDTF">2012-02-19T19:40:00Z</dcterms:modified>
  <cp:revision>8</cp:revision>
  <dc:subject/>
  <dc:title/>
</cp:coreProperties>
</file>